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Plzeň , Soukenická ulice – stavební úpravy anglického dvorku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) Souhrnná technická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 3/202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a její členění bylo zpracováno na základě prováděcí vyhlášky č. 62/2013 Sb. a souvisejících přílo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1 Popis územ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stavebního pozemk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Cs/>
        </w:rPr>
        <w:t>Jedná se o stávající pozemek v centru městské zástavby o výměře 3369 m2 vedený v katastru nemovitostí jako zastavěná plocha a nádvoří. Pozemek je staticky stabilizovan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a závěry provedených průzkumů a rozborů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l proveden základní pochozí průzkum dotčené parcel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vající ochranná a bezpečnostní pásm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zemku se nachází památkově chráněná stavba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Poloha vzhledem k záplavovému území, poddolovanému území apod.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Parcela se nachází mimo záplavové a poddolované územ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okolní stavby a pozemky, ochrana okolí, vliv stavby na odtokové poměry území: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tavbou bude dotčen sousední pozemek č. parc.: 6548, vedený v katastru nemovitostí jako ostatní plocha (komunikace), který je v držení Statutárního města Plzeň, nám. Republiky 1/1, 301 00 Plzeň.  Dotčený pozemek bude využit pro zřízení staveniště a přístup k němu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vba nebude mít vliv na odtokové poměry na sousedním pozemku. Stavba, tak jak je navržena nemá negativní vliv na okolní pozemky a stavby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Požadavky na asanace, demolice, kácení dřevin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ba nepožaduje provádění asanací, demolic a kácení dřevin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maximální zábory zemědělského půdního fondu nebo pozemků určených k plnění funkce les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Územně technické podmínky zejména možnost napojeni na stávající dopravní a technickou infrastrukturu)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ěcné a časové vazby stavby, podmiňující, vyvolané, související investi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387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hájení:</w:t>
        <w:tab/>
        <w:t>7/2023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387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Ukončení: </w:t>
        <w:tab/>
        <w:t>předpoklad  12/ 2023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245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Stavba není nijak časově a věcně ovlivněna jinou podmiňující stavbou a bude dělena na etapy pouze dle finančních možností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ředpokládaná lhůta výstavby: cca 6 měsíců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2 Celkový popis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 Účel užívání stavby, základní kapacity funkčních jednotek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á se o stavební úpravy stávajícího anglického dvorku při školní budově.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ůdorysná plocha: 45,3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ška anglického dvorku: 1,70 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Arial" w:ascii="Arial" w:hAnsi="Arial"/>
        </w:rPr>
        <w:t>Počet funkčních jednotek: 1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2 Celkové urbanistické a architektonick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banismus – územní regulace, kompozice prostorového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/>
        <w:tab/>
      </w:r>
      <w:r>
        <w:rPr>
          <w:rFonts w:cs="Arial" w:ascii="Arial" w:hAnsi="Arial"/>
          <w:bCs/>
        </w:rPr>
        <w:t>Stavbou nebude narušen a územní regulace a ani místní kompozice prostorového řešení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itektonické řešení – kompozice tvarového řešení, materiálové a barevn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Cs/>
        </w:rPr>
        <w:t>Jedná se o jednoduchou a otevřenou stavbu, jejíž vzhled a tvar bude zachován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Základy, konstrukce dvorku – monolitický železobeton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Nová opěrná zeď: beton C 25/30, XC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Podkladní beton: beton C 16/20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Výztuž B500B : R8-12, KY 5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Krytí hlavy dvorku – stávající kamenné prah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Zábradlí – stávající- ocelové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3 Celkové provozní řešení, technologie výro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Technologie výroby nebude do objektu instalován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4 Bezbariérové užíván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tavbu nelze využívat jako bezbariérovo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5 Bezpečnost při užíván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ba je bezpečná pro její užívá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6 Základní charakteristika objektů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ební část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Objednavatel s dodavatelem ověří případný výskyt inženýrských sítí v blízkosti a v dotčeném anglickém dvork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ostupně budou probíhat následující bourací a výkopové prác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 očíslování a fotodokumentaci skladby kamenných chodníkových desek bude provedena jejich demontáž v minimální možné – nutné míře a bezpečné uskladnění.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áž stávajícího ocelového zábradlí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áž (opět s očíslováním a fotodokumentací) kamenných krycích desek „hlavy“ stávající opěrné zd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sledně bude provedena demontáž stávající opěrné zdi včetně dna anglického dvorku. Vzhledem k faktu, že nejsou známy konstrukce spodní části dvorku a ani průběh potrubí odvádějících dešťové vody bude v první fázi demontáž probíhat opatrně a projektant bude přizván k odkryté nálezové situaci staviv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le potřeby bude dle pokynů projektanta odtěženo podloží dna zdi a anglického dvork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pěrná zeď: b</w:t>
      </w:r>
      <w:r>
        <w:rPr>
          <w:rFonts w:cs="Arial" w:ascii="Arial" w:hAnsi="Arial"/>
        </w:rPr>
        <w:t>ude provedena ve tvaru L z betonu C 25/30, XC2 a bude dělena na tři úseky dilatačními spárami tl. 10 mm. Ty budou těsněny dilatačními provazci. Tvar zdi bude proveden dle výkresové dokumentace. Modul pružnosti 31,5 GPa, max. průsak 50 mm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ď bude vyztužena dle výkresu betonářskou výztuží B500B R8,10 a 12 a sítěmi KY50. Krytí výztuže 50 mm. Tolerance umístění výztuže -0/+10 mm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 provedení nových potrubí dešťové kanalizace bude provedena podkladní vrstva ze štěrku frakce B 16/32 tl. 200 mm, která bude přehutněna. Po té bude vybetonován podkladní beton tl. 100 mm z betonu C 16/20. 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enáž: </w:t>
      </w:r>
      <w:r>
        <w:rPr>
          <w:rFonts w:cs="Arial" w:ascii="Arial" w:hAnsi="Arial"/>
        </w:rPr>
        <w:t>za vnějším rubem opěrné zdi bude provedena pojistná drenáž z děrovaného PVC DN 75 - 80 . Nejprve bude zhutněna potřebná vrstva původní odtěžené zeminy do potřebné výšky a její horní líc bude zpevněn vrstvou prostého hubeného betonu C 16/20. Drenáž bude uložena do balu z kameniva frakce B 16/30, která bude kryta geotextílie střední gramáže. Drenáž bude kopírovat spád spádové mazaniny uvnitř dvorku a bude vyvedena pomocí plastové trubky barvy šedé DN 75 – 80 přes svislou stěnu opěrné zdi ke dvorním vpustím. Následně bude bal zasypán vytěženou přehutněnou zeminou a bude znovu položena kamenná dlažba do obnovených kladecích vrstev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úprav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Odvod dešťových vod</w:t>
      </w:r>
      <w:r>
        <w:rPr>
          <w:rFonts w:cs="Arial" w:ascii="Arial" w:hAnsi="Arial"/>
        </w:rPr>
        <w:t xml:space="preserve"> – bude obnoven – bude vyměněno stávající dožilé litinové kanalizační potrubí včetně části svislého dešťového svodu, lapače střešních splavenin a dvorních vpustí. Potrubí bude opět z kanalizační litiny DN 125 a 100 – přesný průběh potrubí není znám. Lapače a vpusti budou stejné velikosti jako stávající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i/>
        </w:rPr>
        <w:t>Úpravy nové opěrné zdi</w:t>
      </w:r>
      <w:r>
        <w:rPr>
          <w:rFonts w:cs="Arial" w:ascii="Arial" w:hAnsi="Arial"/>
          <w:bCs/>
        </w:rPr>
        <w:t xml:space="preserve"> – po odbednění bude povrch zdi posouzen a dle potřeby opatřen neprofilační stěrkou na bázi cementu.</w:t>
      </w:r>
      <w:r>
        <w:rPr>
          <w:rFonts w:cs="Arial" w:ascii="Arial" w:hAnsi="Arial"/>
        </w:rPr>
        <w:t xml:space="preserve"> Na korunu zdi bude znovu na cementovou maltovinu osazeny kamenné desky hlavy s tím, že první kus bude opraven výřezem a vložením části nové desky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Dno anglického dvorku</w:t>
      </w:r>
      <w:r>
        <w:rPr>
          <w:rFonts w:cs="Arial" w:ascii="Arial" w:hAnsi="Arial"/>
        </w:rPr>
        <w:t xml:space="preserve"> – bude opatřeno spádovou mazaninou z betonu C 20/25 max. výšky 160 mm ve spádu 1 a 2,5%. Vrchních 15 -20 mm mazaniny bude provedeno z hydroizolační plastifikovanou stěrko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Úpravy povrchů objektu</w:t>
      </w:r>
      <w:r>
        <w:rPr>
          <w:rFonts w:cs="Arial" w:ascii="Arial" w:hAnsi="Arial"/>
        </w:rPr>
        <w:t xml:space="preserve"> – v místě styku budovy s opěrnou zdí bud zatěsněn hydroizolační bitumenovou stěrkou. Spáry kyklopského zdiva včetně okenních otvorů budou přespárovány  průmyslově vyráběnou vápennou maltovinou. V místě chybějících kamenů kyklopského zdiva budou vysekány doplněné cihly a vloženy kamenné plomby. Parapety oken budou hydrofobizovány transparentní hmotou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Zábradlí</w:t>
      </w:r>
      <w:r>
        <w:rPr>
          <w:rFonts w:cs="Arial" w:ascii="Arial" w:hAnsi="Arial"/>
        </w:rPr>
        <w:t xml:space="preserve"> – bude po demontáži očištěno kovářsky opraveno, nakonzervováno (pokud památkové orgány neurčí jinak kovářskou černí) a namontováno zpět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ční a materiálov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bCs/>
        </w:rPr>
        <w:tab/>
        <w:t>Základy, konstrukce dvorku – monolitický železobeton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Nová opěrná zeď: beton C 25/30, XC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Podkladní beton: beton C 16/20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Výztuž B500B : R8-12, KY 5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Krytí hlavy dvorku – stávající kamenné prah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Zábradlí – stávající- ocelové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ká odolnost a stabilit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ba a její konstrukce jsou navrženy tak, aby zatížení na ně působící v průběhu stavby a užívání nemělo za následek zřícení stavby nebo jejích částí, či jakékoli jiné poškození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7 Základní charakteristika technických a technologických zaříz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technických a technologických zaříz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ba neobsahuje žádná technická a technologická zaříze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8 Požárně bezpečnostní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9 Zásady hospodaření s energiem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téria tepelně technického hodnoc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ouzení využití alternativních zdrojů energi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0 Hygienické požadavky na stavby, požadavky na pracovní a komunální prostřed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tavba během svého provozu nebude mít vliv na okolní pozemky a budovy vibracemi, hlučností a prašnost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Denní doba výstavby je předpokládaná s omezením od 8.00 do 17.00 vzhledem k faktu, že stavba se nachází u bytových domů, předpoklad používání ručního nářadí vydávající nadměrný hluk max. 1 hod denně (součtově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1 Ochrana stavby před negativními účinky vnějšího prostřed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pronikáním radonu z podlož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bludnými proud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technickou seizmicito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hlukem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ipovodňová opatř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účinky (vliv poddolování, výskyt metanu apod.)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3 Připojení na technickou infrastrukturu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jovací místa technické infrastruktur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pojovací rozměry, výkonové kapacity a dél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4 Dopravní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dopravního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jení území na stávající dopravní infrastruktur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- pozemek je napojen stávajícím vjezd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rava v klid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 - parkování je zajištěno na pozemku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ěší a cyklistické stez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5 Řešení vegetace a souvisejících terénních úprav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énní úprav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 – stavba nevyžaduje terénní úpra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vegetační prv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>Netýká se, této stavby – stavba nevyžaduje použití nových vegetačních prvků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technická opatř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vyžaduje biotechnická opatře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6 Popis vlivů stavby na životní prostředí a jeho ochran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životní prostředí – ovzduší, hluk, voda, odpady a půd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ba nemá negativní vliv na ovzduší, hluk, vodu a půdu v okolí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přírodu a krajinu (ochrana dřevin, ochrana památných stromů ochrana živočichů a rostlin), zachování ekologických funkcí a vazeb v krajině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má negativní vliv na krajinu a přírodu, zachování ekologických funkcí a vazeb v krajině. Stavbou nejsou ohroženy památné stromy a chráněné dřeviny, živočichové a ptactv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soustavu chráněných území Natura 2000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má negativní vliv na soustavu chráněných území Natura 200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zohlednění podmínek ze závěru zjišťovacích řízení nebo stanoviska EI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– na stavbu není potřeba zpracovávat zjišťovací řízení nebo stanovisko E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á ochranná a bezpečnostní pásma, rozsah omezení a podmínky ochran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není nutno navrhovat nová ochranná a bezpečnostní pásm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7 Ochrana obyvatelstv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8 Zásady organizace vý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třeby a spotřeby rozhodujících médií a hmot, jejich zajištění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tanovení spotřeby rozhodujících hmot: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uh hmot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edpokládaná spotřeb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bez rozlišení druh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000000"/>
              </w:rPr>
              <w:t>28,36 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celová výztuž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21 t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odávku hlavních stavebních materiálu zajistí dodavatelská firma, která bude určena dle výběrového řízení , dle svých zvyklostí a pracovních postupů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tanovení spotřeby rozhodujících médií a způsob jejich zásobování: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41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7"/>
        <w:gridCol w:w="5167"/>
        <w:gridCol w:w="649"/>
        <w:gridCol w:w="619"/>
        <w:gridCol w:w="715"/>
        <w:gridCol w:w="660"/>
        <w:gridCol w:w="859"/>
      </w:tblGrid>
      <w:tr>
        <w:trPr>
          <w:trHeight w:val="315" w:hRule="atLeast"/>
        </w:trPr>
        <w:tc>
          <w:tcPr>
            <w:tcW w:w="8557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Stanovení celkového příkonu potřebného pro staveniště  </w:t>
            </w:r>
            <w:r>
              <w:rPr>
                <w:rFonts w:cs="Tahoma" w:ascii="Tahoma" w:hAnsi="Tahoma"/>
                <w:sz w:val="22"/>
                <w:szCs w:val="22"/>
              </w:rPr>
              <w:t>(dle ON 38 2310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51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ařízení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ýkon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5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očet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edn.</w:t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elkový v kW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s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 kW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3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5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obná stavební mechanizace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5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5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Celkový výkon instalovaných zařízení 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aximální elektrický příkon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563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m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= 1,1×(0,5×P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+0,8×P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+P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3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+(0,7×P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1/2</w:t>
            </w:r>
            <w:r>
              <w:rPr>
                <w:rFonts w:cs="Tahoma" w:ascii="Tahoma" w:hAnsi="Tahoma"/>
                <w:sz w:val="22"/>
                <w:szCs w:val="22"/>
              </w:rPr>
              <w:t xml:space="preserve"> =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  <w:u w:val="single"/>
              </w:rPr>
              <w:t>0,97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kW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oudobý elektrický příkon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63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ředpokládaná soudobost mezi jednotlivými odběry: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s =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  <w:u w:val="single"/>
              </w:rPr>
              <w:t>0,5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kW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Z toho vyplývá, že stavba bude napojena na rozvod nn ze stávajícího objektu, dle určení investora přes samostatné měření ve staveništním rozvaděči, nebo bude zásobována pomocí elektro centrály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Voda pro vlastní výstavbu bude odebírána na místě, které určí investor, nebo bude dovážena cisternou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vodnění staveniště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" w:cs="Tahoma" w:ascii="Tahoma" w:hAnsi="Tahoma"/>
          <w:color w:val="FF0000"/>
        </w:rPr>
        <w:t xml:space="preserve">    </w:t>
      </w:r>
      <w:r>
        <w:rPr>
          <w:rFonts w:cs="Tahoma" w:ascii="Tahoma" w:hAnsi="Tahoma"/>
          <w:color w:val="000000"/>
        </w:rPr>
        <w:t>Netýká se této stavby, zůstává stávající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pojení staveniště na stávající dopravní a technickou infrastrukturu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>Příjezd na stavbu je po stávajících komunikacích dle možností silničního provozu. Na staveništi není nutno zřizovat plochu na dočištění vozidel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Staveniště bude připojeno dle určení investora pomocí staveništního rozvaděče přes stávající rozváděč objektu na technickou infrastrukturu města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liv provádění stavby na okolní pozemky a stavby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ádění stavby nebude mít negativní vliv na okolní pozemky a stavby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chrana okolí staveniště a požadavky na související asanace, demolice, kácení dřevin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kolí staveniště nebude zasáhnuto požadavky na související asanace, demolice a kácení dřevin – není stavbou požadován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ximální zábory pro staveniště (dočasné / trvalé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3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p záboru pro staveništ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emek č. parc.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och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val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časný – umístění staveniště a příjezd na stavb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Arial" w:ascii="Arial" w:hAnsi="Arial"/>
              </w:rPr>
              <w:t>65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,25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Vnitro staveništní plochy  - zařízení stavby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20" w:right="-1" w:hanging="360"/>
        <w:jc w:val="both"/>
        <w:textAlignment w:val="baseline"/>
        <w:rPr/>
      </w:pPr>
      <w:r>
        <w:rPr>
          <w:rFonts w:cs="Tahoma" w:ascii="Tahoma" w:hAnsi="Tahoma"/>
          <w:b/>
          <w:bCs/>
          <w:color w:val="000000"/>
        </w:rPr>
        <w:t>Sociální zařízení staveniště -</w:t>
      </w:r>
      <w:r>
        <w:rPr>
          <w:rFonts w:cs="Tahoma" w:ascii="Tahoma" w:hAnsi="Tahoma"/>
          <w:color w:val="000000"/>
        </w:rPr>
        <w:t xml:space="preserve"> bude řešeno ve spolupráci s investorem pomocí mobilních buněk</w:t>
      </w:r>
    </w:p>
    <w:p>
      <w:pPr>
        <w:pStyle w:val="Normal"/>
        <w:overflowPunct w:val="false"/>
        <w:autoSpaceDE w:val="false"/>
        <w:ind w:left="360" w:right="-1" w:hanging="0"/>
        <w:jc w:val="both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20" w:right="-1" w:hanging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Volná skladování plocha </w:t>
      </w:r>
      <w:r>
        <w:rPr>
          <w:rFonts w:cs="Tahoma" w:ascii="Tahoma" w:hAnsi="Tahoma"/>
        </w:rPr>
        <w:t>– bude řešena, dovezený materiál bude transportován do příslušné části objektu. Sklad materiálu bude řešen na stávajícím pozemku stavby. Potřebné stavební materiály a hmoty budou na staveniště dovezeny v hotovém resp. připraveném stavu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20" w:right="-1" w:hanging="360"/>
        <w:jc w:val="both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Výrobní a manipulační plocha –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Cs/>
        </w:rPr>
        <w:t>netýká se, této stavby.</w:t>
      </w:r>
    </w:p>
    <w:p>
      <w:pPr>
        <w:pStyle w:val="Odstavecseseznamem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20" w:right="-1" w:hanging="360"/>
        <w:jc w:val="both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</w:rPr>
        <w:t xml:space="preserve">Mimostaveništní plocha – </w:t>
      </w:r>
      <w:r>
        <w:rPr>
          <w:rFonts w:cs="Tahoma" w:ascii="Tahoma" w:hAnsi="Tahoma"/>
          <w:bCs/>
        </w:rPr>
        <w:t>není nutná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ximální produkovaná množství a druhy odpadů a emisí při výstavbě, jejich likvidac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Likvidace odpadů během provozu budov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ikvidace odpadních vod z objektu – stávajícím způsobem – nebude měněno.</w:t>
        <w:tab/>
        <w:t>Likvidace KTO – stávajícím způsobem – bude likvidováno v rámci místního systému sběru, svozu, třídě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Tento TKO bude likvidován v souladu se současně platnými právními předpisy – tj. dle novely zákona o odpadech - zákona č. 185 / 2001 Sb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 xml:space="preserve">Druhy odpadů při stavební činnosti, jejich zatřídění a likvidace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992"/>
        <w:gridCol w:w="1985"/>
        <w:gridCol w:w="1275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ód druhu odpadu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druhu odpadu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ategorie odpadu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kvidace odpadu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nožství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poklad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1 00</w:t>
            </w:r>
          </w:p>
        </w:tc>
        <w:tc>
          <w:tcPr>
            <w:tcW w:w="6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ETON, HRUBÁ A JEMNÁ KERAMIKA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t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1 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</w:t>
            </w:r>
            <w:r>
              <w:rPr>
                <w:rFonts w:cs="Tahoma" w:ascii="Tahoma" w:hAnsi="Tahoma"/>
                <w:sz w:val="20"/>
                <w:szCs w:val="20"/>
              </w:rPr>
              <w:tab/>
              <w:t>bet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zená skládka dle určení SÚ nebo recyk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4 00</w:t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VY, SLITINY KOV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4 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železo nebo oc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běrné surovi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5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992"/>
        <w:gridCol w:w="1985"/>
        <w:gridCol w:w="127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7 00</w:t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ĚSNÝ STAVEBNÍ A DEMOLIČNÍ ODPA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9 0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ěsný stavební a demoliční odpad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zená skládka dle určení SÚ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03 9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ální odpad jinak blíže neurčen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voz oprávněnou osobou na řízenou skládk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ise během stavby nebudou produkován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Kovový odpad v množství, vyžadující řešení jeho uskladnění z hlediska ochrany životního prostředí se nepředpokládá. Jeho výskyt bude řešen uložením kovového odpadu do ocelových kontejnerů s označením černou barvou a textem – a likvidací ve sběrném dvoř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lasty ( PVC, polyetylén apod.) budou ukládány ve zvláštní nádobě s hnědou barvou a text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apírový odpad bude ukládán v ocelových kontejnerech s bílou barvou a text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klo bude ukládáno v rámci komunálního odpadu do samostatné nádoby označené modrou barvou a text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 ohledem na charakter stavebních úprav nebude nutné vybavovat stavbu zvláštními prostředky pro případ eventuálního úniku závadných látek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 dodržování zásad hospodaření s odpady odpovídá zodpovědný stavbyvedoucí dodavatelské firmy. Kontrolu dodržování těchto zásad je povinen provádět stavební dozor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i/>
        </w:rPr>
        <w:t>ociální zařízení pro pracovníky dodavatelské firmy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bu stavby se předpokládá využití mobilního WC dodaného dodavatelem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lance zemních prací, požadavky na přísun nebo deponie zemin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Netýká se, této stavby – nelze bez podrobných znalostí konstrukce stávajícího anglického dvorku řešit. Během stavby nevzniknou nároky na zemní práce, přísun nebo deponie zemin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chrana životního prostředí při výstavbě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Ochrana stávající zeleně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Netýká se, této stavby – není nutno řeši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Ochrana před hlukem, vibracemi a otřesy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Po dobu provádění povolených stavebních prací nesmí hluk při těchto činnostech překročit v chráněném venkovním prostoru staveb hygienické limity hluku, stanovené v § 11 odst. 7 Nařízení vlády č. 148/2006 Sb. „O ochraně zdraví před nepříznivými účinky hluku a vibrací“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Po dobu výstavby bude zhotovitel používat stroje, zařízení a mechanismy s garantovanou nižší vyzařovanou hlučností, které jsou v náležitém technickém stav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rovoz obslužné dopravy by neměl způsobit překračování hygienického limitu 65 dB pro neveřejnou vnitroareálovou staveništní komunikaci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 xml:space="preserve">Ochrana před prachem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výšení prašnosti v dotčené lokalitě provozem stavby bude eliminováno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ložení sypkého nákladu musí být zakryto plachtami dle §52 zák. č. 361/2000 Sb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 xml:space="preserve">Ochrana před exhalacemi z provozu stavebních mechanizmů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Zhotovitel stavby je odpovědný za náležitý technický stav svého strojového parku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Po dobu provádění stavebních prací je třeba výhradně používat vozidla a stavební mechanizmy, které splňují příslušné emisní limity na základě platné legislativy pro mobilní zdroj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oužité mechanizmy budou povinně vybaveny prostředky k zachycení příp. úniků olejů či PHM do terén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Stavbu bude prováděna takovým způsobem, aby nedošlo ke kontaminaci půdy, povrchových a podzemních vod cizorodými látkami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ékoliv znečištění bude okamžitě asanován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Stanovení podmínek pro provádění stavby z hlediska bezpečnosti a ochrany zdraví při prác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ožadavky na pracoviště a pracovní prostředí na staveništi (dle § 3 zák. č. 309/2006 Sb.)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(1) Zaměstnavatel, který provádí jako zhotovitel stavební, montážní, stavebně montážní nebo udržovací práce pro jinou fyzickou nebo právnickou osobu na jejím pracovišti, zajistí v součinnosti s 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(2) Zaměstnavatel uvedený v odstavci 1 je povinen dodržovat další požadavky kladené na bezpečnost a ochranu zdraví při práci při přípravě projektu a realizaci stavby, jimiž jsou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) udržování pořádku a čistoty na staveniš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b) uspořádání staveniště podle příslušné dokumentace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) umístění pracoviště, jeho dostupnost, stanovení komunikací nebo prostoru pro příchod a pohyb fyzických osob, výrobních a pracovních prostředků a zařízení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bCs/>
        </w:rPr>
        <w:t>d) zajištění požadavků na manipulaci s materiálem předcházení zdravotním rizikům při práci s břemeny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) provádění kontroly před prvním použitím, během používání, při údržbě a pravidelném provádění kontrol strojů, technických zařízení, přístrojů a nářadí během používání s cílem odstranit nedostatky, které by mohly nepříznivě ovlivnit bezpečnost a ochranu zdraví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) splnění požadavků na odbornou způsobilost fyzických osob konajících práce na staveniš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) určení a úprava ploch pro uskladnění, zejména nebezpečných látek, přípravků a materiálů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) splnění podmínek pro odstraňování a odvoz nebezpečných odpadů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) uskladňování, manipulace, odstraňování a odvoz odpadu a zbytků materiálů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) přizpůsobování času potřebného na jednotlivé práce nebo na jejich etapy podle skutečného postupu prací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) přecházení ohrožení života a zdraví fyzických osob, které se s vědomím zaměstnavatele mohou zdržovat na staveniš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) zajištění spolupráce s jinými osobam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) předcházení rizikům vzájemného působení činností prováděných na staveništi nebo v jeho těsné blízkos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) vedení evidence přítomnosti zaměstnanců a dalších fyzických osob na staveništi, které mu bylo předáno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) přijetí odpovídajících opatření, pokud budou na staveništi vykonávány práce a činnosti vystavující zaměstnance ohrožení života nebo poškození zdraví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q) dodržování bližších minimálních požadavků na bezpečnost a ochranu zdraví při práci na staveništích stanovených prováděcím právním předpisem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3) Bližší minimální požadavky na bezpečnost a ochranu zdraví při práci na staveništích a bližší vymezení prací a činností vystavujících zaměstnance zvýšenému ohrožení života nebo zdraví, při jejichž výkonu je nezbytná zvláštní odborná způsobilost, stanoví prováděcí právní předpis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5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1) V případech, kdy při realizaci stavby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) celková předpokládaná doba trvání prací a činností je delší než 30 pracovních dnů, ve kterých budou vykonávány práce a činnosti a bude na nich pracovat současně více než 20 fyzických osob po dobu delší než 1 pracovní den, nebo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b) celkový plánovaný objem prací a činností během realizace díla přesáhne 500 pracovních dnů v přepočtu na jednu fyzickou osobu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je zadavatel stavby povinen doručit oznámení o zahájení prací, jehož náležitosti stanoví prováděcí právní předpis, oblastnímu inspektorátu práce příslušnému podle místa staveniště (§ 2 odst. 1 zák. č. 251/2005 Sb., o inspekci práce) nejpozději do 8 dnů před předáním staveniště zhotoviteli; oznámení může být v listinné nebo elektronické podobě. Dojde-li k podstatným změnám údajů obsažených v oznámení, je zadavatel stavby povinen provést bez zbytečného odkladu jeho aktualizaci. Stejnopis oznámení o zahájení prací musí být vyvěšen na viditelném místě u vstupu na staveniště po celou dobu provádění stavby až do ukončení prací a předání stavby stavebníkovi k užívání. Rozsáhlé stavby mohou být označeny jiným vhodným způsobem, např. tabulí s uvedením potřebných údajů. Uvedené údaje mohou být součástí štítku nebo tabule umisťované na staveništi nebo stavbě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2) Budou-li na staveništi vykonávány práce a činnosti vystavující fyzickou osobu zvýšenému ohrožení života nebo poškození zdraví, které jsou stanoveny prováděcím právním předpisem, stejně jako v případech podle odst. 1, zadavatel stavby zajistí, aby před zahájením prací na staveništi byl zpracován plán bezpečnosti a ochrany zdraví při práci na staveništi (dále jen „plán“) podle druhu a velikosti stavby tak, aby plně vyhovoval potřebám zajištění bezpečné a zdraví neohrožující práce. V plánu je nutné uvést potřebná opatření z hlediska časové potřeby i způsobu provádění; musí být rovněž přizpůsoben skutečnému stavu a podstatným změnám během realizace stavb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/>
        </w:rPr>
        <w:t>Úpravy z hlediska bezpečnosti a ochrany zdraví třetích osob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Netýká se, této stavby – není nutno řeši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/>
        </w:rPr>
        <w:t xml:space="preserve">Protipožární zabezpečení stavby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Z hlediska požární ochrany musí být stavba a zařízení staveniště zajištěny ve smyslu ustanovení zákona č. 133/1985 Sb., o požární ochraně, ve znění pozdějších předpisů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úpravy pro bezbariérové užívávání výstavbou dotčených staveb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, této stavby – není nutno řešit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ásady pro dopravní inženýrství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etýká se, této stavby – není nutno řešit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tanovení speciálních podmínek pro provádění stavby (provádění stavby za provozu, opatření proti účinkům vnějšího prostředí při výstavbě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etýká se, této stavby – není nutno řešit. 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up výstavby, rozhodující dílčí termíny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Cs/>
          <w:color w:val="000000"/>
        </w:rPr>
        <w:t>Stavba není nijak časově a věcně ovlivněna jinou podmiňující stavbou a bude dělena pouze dle finančních možností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Tahoma" w:hAnsi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</w:t>
      </w:r>
      <w:r>
        <w:rPr>
          <w:rFonts w:cs="Tahoma" w:ascii="Tahoma" w:hAnsi="Tahoma"/>
          <w:bCs/>
          <w:color w:val="000000"/>
        </w:rPr>
        <w:t>Předpokládaná lhůta výstavby: cca 6 měsíců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pokládaný harmonogram prací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4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pis prací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rmín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edání stavb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/202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ourací práce dokonč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/202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ončení stavb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/20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>V Plzni, 3/2023                                                    Ing. Tomáš Kostohryz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ahoma" w:hAnsi="Tahoma" w:eastAsia="Times New Roman" w:cs="Tahoma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firstLine="34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4:21:00Z</dcterms:created>
  <dc:creator>Mady</dc:creator>
  <dc:description/>
  <cp:keywords/>
  <dc:language>en-US</dc:language>
  <cp:lastModifiedBy>Tomáš</cp:lastModifiedBy>
  <cp:lastPrinted>2023-03-19T00:13:00Z</cp:lastPrinted>
  <dcterms:modified xsi:type="dcterms:W3CDTF">2023-05-08T15:33:00Z</dcterms:modified>
  <cp:revision>3</cp:revision>
  <dc:subject/>
  <dc:title>Akce: Stavební úpravy domu Lobezská 39, Plzeň, okr</dc:title>
</cp:coreProperties>
</file>